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LA FORNITURA E POSA IN OPERA DI CONDIZIONATORI PRESSO LA SEDE CREA-DC DI LONIGO - CIG: Z2023EB505</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la Dott.ssa Magda Daelli dell’Ufficio amministrativo di certificazione delle sementi, per effetto del Determina direttoriale n. 157 del 29/03/2019;</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_____________con sede in_______________, Via___________________n._____, iscritta al Registro delle Imprese di___________ al n.________, codice fiscale____________________ , partita IVA_____________________, domiciliata ai fini del presente atto presso la sede sopraindicata, in persona del _______________________________, nato a ______________________ il________________________, domiciliato per la carica presso la sede societaria ove appresso, nella sua qualità di _________________________ della Società________________________________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IVA_______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tabs>
          <w:tab w:val="clear" w:pos="708"/>
          <w:tab w:val="left" w:pos="5805" w:leader="none"/>
        </w:tabs>
        <w:jc w:val="both"/>
        <w:rPr>
          <w:rFonts w:ascii="Calibri" w:hAnsi="Calibri" w:cs="Calibri"/>
          <w:sz w:val="20"/>
          <w:szCs w:val="20"/>
        </w:rPr>
      </w:pPr>
      <w:r>
        <w:rPr>
          <w:rFonts w:cs="Calibri" w:ascii="Calibri" w:hAnsi="Calibri"/>
          <w:sz w:val="20"/>
          <w:szCs w:val="20"/>
        </w:rPr>
        <w:tab/>
      </w:r>
    </w:p>
    <w:sectPr>
      <w:headerReference w:type="default" r:id="rId2"/>
      <w:footerReference w:type="default" r:id="rId3"/>
      <w:type w:val="nextPage"/>
      <w:pgSz w:w="11906" w:h="16838"/>
      <w:pgMar w:left="1134" w:right="113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AMMINISTRAZIONECRA</dc:creator>
  <dc:description/>
  <cp:keywords/>
  <dc:language>en-US</dc:language>
  <cp:lastModifiedBy>ANNALISA</cp:lastModifiedBy>
  <cp:lastPrinted>2018-03-22T16:26:00Z</cp:lastPrinted>
  <dcterms:modified xsi:type="dcterms:W3CDTF">2019-04-17T08:34:00Z</dcterms:modified>
  <cp:revision>6</cp:revision>
  <dc:subject/>
  <dc:title>PATTO DI INTEGRITA’</dc:title>
</cp:coreProperties>
</file>